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Maria Hanv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Choral Music Ed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mhanvy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tudent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30580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Bl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creatively integrate technology into the choral classroom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am Bilingual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Shannon Goodwin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Math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sgoodwi2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Childersburg High School: math teacher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29388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integrate technology into my math lessons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had a 10 lb. baby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Katie Lawle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entary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kfitzger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5th gen. ed.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40510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implement useful and meaningful technology to a 5th grade classroom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have been to Ecuador twice and I got engaged there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Alanna Bradle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entary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abradle3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barista Starbucks Coffee Company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30463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 xml:space="preserve">Purple </w:t>
      </w:r>
      <w:r>
        <w:rPr>
          <w:rFonts w:cs="Cambria"/>
          <w:i/>
          <w:sz w:val="40"/>
          <w:lang w:val="en-US" w:eastAsia="en-US"/>
        </w:rPr>
        <w:t>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I can use this in my classroom to better assist my students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’m blind in my left eye. But I still see you!! Lol!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Amber Pope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Edu/Social Science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apope2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Faculty Trainer - Kaplan Test Prep &amp; Admissions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31983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Re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ways to make integration of technology more seamless and interesting to students than the Powerpoint presentations my teachers used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LOVE sports! I watch Sportscenter 2 or 3 times a day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Mary Beth Taylor.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Alternative FY – Music (Choral).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mtaylor4@forum.montevallo.edu.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The University of Montevallo, Theatre Department and Community School of Music (voice).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September 2.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create interesting and inspiring web material that I can use in my classroom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always want to know more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Wallis Wesson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Fifth Year - Secondary Education - Math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wwesson1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Geotechnical Engineer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26769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Bl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integrate technology into the classroom setting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love coaching youth basball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Joe Lane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Ed Math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jlane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Tennis Professional/Teacher at Jefferson State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May 11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about any technology that will help in and out of the classroom.  I would like to learn more about hardware, software and websites.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that I have had a lot of different experiences in my life (jobs, travel, kids, family)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Christa Garner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Alternave FY Elementary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Christajackson@bellsouth.net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I am a legal assistant at Crowson, Morrison and Spann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December 15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new ways to create documents and illustrate information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love Hello Kitty and have an ever growing Hello Kitty collection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Casey Clark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Master's of Music Ed.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platesmasher@gmail.com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Percussion Ins. Jemison High School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29336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More useful information utilizing technology to further enhance music education in my classroom.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Marched with the Southwind Drum and Bugle Corps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Melanie Hughes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M. Ed. (Art P-12)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mhughes4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Hoover High School Art I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February 5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more technology that I can use in my art classroom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am an artist and I like playing the guitar.</w:t>
      </w:r>
    </w:p>
    <w:p>
      <w:pPr>
        <w:pStyle w:val="Normal"/>
        <w:rPr>
          <w:sz w:val="40"/>
        </w:rPr>
      </w:pP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Jenny Scoggins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M.Ed Art P-12 (AFY)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jscoggin@forum.</w:t>
      </w:r>
    </w:p>
    <w:p>
      <w:pPr>
        <w:pStyle w:val="Normal"/>
        <w:rPr/>
      </w:pPr>
      <w:r>
        <w:rPr>
          <w:i/>
          <w:sz w:val="40"/>
          <w:lang w:val="en-US" w:eastAsia="en-US"/>
        </w:rPr>
        <w:t>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Graphic designer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January 24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urple or blac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more about using Excel,</w:t>
      </w:r>
    </w:p>
    <w:p>
      <w:pPr>
        <w:pStyle w:val="Normal"/>
        <w:rPr/>
      </w:pPr>
      <w:r>
        <w:rPr>
          <w:rFonts w:eastAsia="Cambria" w:cs="Cambria"/>
          <w:i/>
          <w:sz w:val="40"/>
          <w:lang w:val="en-US" w:eastAsia="en-US"/>
        </w:rPr>
        <w:t xml:space="preserve"> </w:t>
      </w:r>
      <w:r>
        <w:rPr>
          <w:i/>
          <w:sz w:val="40"/>
          <w:lang w:val="en-US" w:eastAsia="en-US"/>
        </w:rPr>
        <w:t>and I could definitely use some help in Word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wasn’t trained as</w: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t>a graphic designer</w: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t>(I was trained as a</w: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t>printmaker), but</w:t>
      </w:r>
    </w:p>
    <w:p>
      <w:pPr>
        <w:pStyle w:val="Normal"/>
        <w:rPr>
          <w:sz w:val="40"/>
        </w:rPr>
      </w:pPr>
      <w:r>
        <w:rPr>
          <w:i/>
          <w:sz w:val="40"/>
          <w:lang w:val="en-US" w:eastAsia="en-US"/>
        </w:rPr>
        <w:t>kind of fell into the job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Susan Talle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 Ed. 5th Year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stalley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Accounts Payable/ Central Supply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June 6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Hot 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actually use Excel instead of always lying to my boss.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have always wanted to be a teacher but took a little detour first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Dustin Smith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B.S. Bio/En AFY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dsmith19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clinical technician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March 15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Gre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integrate technology into teaching methods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am a cancer survivor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Devin McCullough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B.S. Elem. Edu.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dbrown10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Long Term Sub.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November 5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I hope to learn more about excel and internet searching.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dated my husband for 8 years before we got married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Andy Sizemore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Biology Educatio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lsizemor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tudent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August 9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Bl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use excel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worked as a zookeeper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Carrie Carpri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Ed (5th year)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ccarpri@forum.montevallo.edu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tudent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June 21st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in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more about technology!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i graduated from Auburn 10 years ago so it has been a while since i've been in school!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Bianca Williams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econdary 5th Year Science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bwrn1@yahoo.com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Teacher/8th Grade Physical Science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June 9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urp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use Excel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Las Vegas, favorite vacation place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Richard Colley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Science Education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rcolley@shelbyed.k12.al.us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cience teacher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May 20th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Bl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Classroom uses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visited Japan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</w:rPr>
      </w:pPr>
      <w:r>
        <w:rPr>
          <w:sz w:val="40"/>
        </w:rPr>
        <w:t>Wallis Wesson</w:t>
      </w:r>
    </w:p>
    <w:p>
      <w:pPr>
        <w:pStyle w:val="Normal"/>
        <w:rPr>
          <w:sz w:val="40"/>
        </w:rPr>
      </w:pPr>
      <w:r>
        <w:rPr>
          <w:sz w:val="40"/>
        </w:rPr>
        <w:t>To Whom It May Concern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 xml:space="preserve">I would like to introduce my colleague, </w:t>
      </w:r>
      <w:r>
        <w:rPr>
          <w:i/>
          <w:sz w:val="40"/>
          <w:lang w:val="en-US" w:eastAsia="en-US"/>
        </w:rPr>
        <w:t>Natalie Thomas</w:t>
      </w:r>
      <w:r>
        <w:rPr>
          <w:i/>
          <w:sz w:val="40"/>
        </w:rPr>
        <w:t xml:space="preserve">. </w:t>
      </w:r>
      <w:r>
        <w:rPr>
          <w:sz w:val="40"/>
        </w:rPr>
        <w:t xml:space="preserve">His or her major is </w:t>
      </w:r>
      <w:r>
        <w:rPr>
          <w:i/>
          <w:sz w:val="40"/>
          <w:lang w:val="en-US" w:eastAsia="en-US"/>
        </w:rPr>
        <w:t>Elementary Education (5th year)</w:t>
      </w:r>
      <w:r>
        <w:rPr>
          <w:i/>
          <w:sz w:val="40"/>
        </w:rPr>
        <w:t>.</w:t>
      </w:r>
      <w:r>
        <w:rPr>
          <w:sz w:val="40"/>
        </w:rPr>
        <w:t xml:space="preserve"> You may contact them by emailing them at </w:t>
      </w:r>
      <w:r>
        <w:rPr>
          <w:i/>
          <w:sz w:val="40"/>
          <w:lang w:val="en-US" w:eastAsia="en-US"/>
        </w:rPr>
        <w:t>nthomas1231@gmail.com</w:t>
      </w:r>
      <w:r>
        <w:rPr>
          <w:i/>
          <w:sz w:val="40"/>
        </w:rPr>
        <w:t>.</w:t>
      </w:r>
      <w:r>
        <w:rPr>
          <w:sz w:val="40"/>
        </w:rPr>
        <w:t xml:space="preserve"> Currently, the school he or she teaches at or his or her current job is </w:t>
      </w:r>
      <w:r>
        <w:rPr>
          <w:i/>
          <w:sz w:val="40"/>
          <w:lang w:val="en-US" w:eastAsia="en-US"/>
        </w:rPr>
        <w:t>stay-at-home mom/grad student</w:t>
      </w:r>
      <w:r>
        <w:rPr>
          <w:i/>
          <w:sz w:val="40"/>
        </w:rPr>
        <w:t>.</w:t>
      </w:r>
      <w:r>
        <w:rPr>
          <w:sz w:val="40"/>
        </w:rPr>
        <w:t xml:space="preserve"> The information that you requested about my colleague is listed below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sz w:val="40"/>
        </w:rPr>
        <w:t>Birth date—</w:t>
      </w:r>
      <w:r>
        <w:rPr>
          <w:i/>
          <w:sz w:val="40"/>
          <w:lang w:val="en-US" w:eastAsia="en-US"/>
        </w:rPr>
        <w:t>December 31st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vorite Color—</w:t>
      </w:r>
      <w:r>
        <w:rPr>
          <w:i/>
          <w:sz w:val="40"/>
          <w:lang w:val="en-US" w:eastAsia="en-US"/>
        </w:rPr>
        <w:t>Purp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 addition, he or she recently took the class ED 527 Computer-based Instructional Technologies and learned </w:t>
      </w:r>
      <w:r>
        <w:rPr>
          <w:i/>
          <w:sz w:val="40"/>
          <w:lang w:val="en-US" w:eastAsia="en-US"/>
        </w:rPr>
        <w:t>How to use computers in the classroom, specifically Excel</w:t>
      </w:r>
      <w:r>
        <w:rPr>
          <w:sz w:val="40"/>
        </w:rPr>
        <w:t xml:space="preserve">. The neatest thing about him or her is </w:t>
      </w:r>
      <w:r>
        <w:rPr>
          <w:i/>
          <w:sz w:val="40"/>
          <w:lang w:val="en-US" w:eastAsia="en-US"/>
        </w:rPr>
        <w:t>My brother is my only sibling and he is sixteen years older than me.</w:t>
      </w:r>
      <w:r>
        <w:rPr>
          <w:i/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rely,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Wallis Wess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3:04:00Z</dcterms:created>
  <dc:creator>Liberty Park Elementary</dc:creator>
  <dc:description/>
  <cp:keywords/>
  <dc:language>en-US</dc:language>
  <cp:lastModifiedBy>Wallis</cp:lastModifiedBy>
  <dcterms:modified xsi:type="dcterms:W3CDTF">2010-04-28T03:04:00Z</dcterms:modified>
  <cp:revision>2</cp:revision>
  <dc:subject/>
  <dc:title>To Whom It May Concern:</dc:title>
</cp:coreProperties>
</file>